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-800100</wp:posOffset>
                </wp:positionV>
                <wp:extent cx="914400" cy="99060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90720"/>
                          <a:chOff x="0" y="0"/>
                          <a:chExt cx="914400" cy="990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6480" y="0"/>
                            <a:ext cx="731520" cy="71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728280"/>
                            <a:ext cx="914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-63pt;width:72pt;height:77.95pt" coordorigin="7200,-1260" coordsize="1440,15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52;top:-1260;width:1151;height:1119;mso-wrap-style:none;v-text-anchor:middle" type="_x0000_t75">
                  <v:imagedata r:id="rId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200;top:-113;width:1439;height:412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685800</wp:posOffset>
            </wp:positionV>
            <wp:extent cx="1143000" cy="9359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HP Standard TCP/IP Port Monitor  Release Notes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b/>
        </w:rPr>
        <w:t>Version                                   :</w:t>
        <w:tab/>
        <w:tab/>
      </w:r>
      <w:r>
        <w:rPr/>
        <w:t>7. x. 1.5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lease Date </w:t>
        <w:tab/>
        <w:tab/>
        <w:tab/>
        <w:t>:</w:t>
        <w:tab/>
        <w:tab/>
      </w:r>
      <w:r>
        <w:rPr/>
        <w:t xml:space="preserve">16 – Jan –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ject Code </w:t>
        <w:tab/>
        <w:t xml:space="preserve">                        :</w:t>
        <w:tab/>
        <w:tab/>
      </w:r>
      <w:r>
        <w:rPr/>
        <w:t>HP_L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ject Name                         :                 </w:t>
        <w:tab/>
      </w:r>
      <w:r>
        <w:rPr/>
        <w:t>L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lease Type                          :</w:t>
        <w:tab/>
        <w:tab/>
        <w:t>Gold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Release Description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S-D probe has been turned off in case of status query in IPv6.  Hence, in print case only, rediscovery will happen.</w:t>
      </w:r>
    </w:p>
    <w:p>
      <w:pPr>
        <w:pStyle w:val="Normal"/>
        <w:numPr>
          <w:ilvl w:val="0"/>
          <w:numId w:val="2"/>
        </w:numPr>
        <w:rPr/>
      </w:pPr>
      <w:r>
        <w:rPr/>
        <w:t>The latest discovery library has been integrated.  This one fixes the issue of the library being not able to collect the zone id, along with the Link Local Address.</w:t>
      </w:r>
    </w:p>
    <w:p>
      <w:pPr>
        <w:pStyle w:val="Normal"/>
        <w:numPr>
          <w:ilvl w:val="0"/>
          <w:numId w:val="2"/>
        </w:numPr>
        <w:rPr/>
      </w:pPr>
      <w:r>
        <w:rPr/>
        <w:t>The PM uses the ability of new rediscovery library to do the rediscovery by IPv6 addres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ersion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ab/>
      </w:r>
      <w:r>
        <w:rPr/>
        <w:t>Operating System</w:t>
        <w:tab/>
        <w:tab/>
        <w:t xml:space="preserve"> </w:t>
        <w:tab/>
        <w:t>OS type</w:t>
        <w:tab/>
        <w:tab/>
        <w:t>Versio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38735</wp:posOffset>
                </wp:positionV>
                <wp:extent cx="4572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05pt" to="386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ab/>
      </w:r>
      <w:r>
        <w:rPr/>
        <w:t xml:space="preserve">Win 98, Win ME </w:t>
        <w:tab/>
        <w:tab/>
        <w:tab/>
        <w:t>--------</w:t>
        <w:tab/>
        <w:tab/>
        <w:tab/>
        <w:t>7.0.1.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in 2000, Win XP, Win 2003</w:t>
        <w:tab/>
        <w:t xml:space="preserve">    x86 </w:t>
        <w:tab/>
        <w:tab/>
        <w:tab/>
        <w:t>7.1.1.52</w:t>
      </w:r>
    </w:p>
    <w:p>
      <w:pPr>
        <w:pStyle w:val="Normal"/>
        <w:rPr>
          <w:lang w:val="it-CH"/>
        </w:rPr>
      </w:pPr>
      <w:r>
        <w:rPr/>
        <w:tab/>
      </w:r>
      <w:r>
        <w:rPr>
          <w:lang w:val="it-CH"/>
        </w:rPr>
        <w:t>Win Vista 32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  <w:tab/>
        <w:t>Win XP 64, Vista 64</w:t>
        <w:tab/>
        <w:tab/>
        <w:tab/>
        <w:t xml:space="preserve">    x64</w:t>
        <w:tab/>
        <w:tab/>
        <w:tab/>
        <w:t>7.1.1.52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mitations or Known Issues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The upgrade over the previous versions requires restarting the system in Windows 98 and Me system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ource Code Upd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s made on Source Code of Port Monitor component have been updated into CDP CVS under the BRANCH_SDI_REDISCO branch with Release_7_x_1_52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6:22:00Z</dcterms:created>
  <dc:creator>ravis</dc:creator>
  <dc:description/>
  <cp:keywords/>
  <dc:language>en-US</dc:language>
  <cp:lastModifiedBy>Somasundaram</cp:lastModifiedBy>
  <dcterms:modified xsi:type="dcterms:W3CDTF">2007-01-16T14:52:00Z</dcterms:modified>
  <cp:revision>22</cp:revision>
  <dc:subject/>
  <dc:title/>
</cp:coreProperties>
</file>